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4815"/>
        <w:gridCol w:w="7316"/>
      </w:tblGrid>
      <w:tr>
        <w:trPr>
          <w:trHeight w:val="2835" w:hRule="exact"/>
          <w:cantSplit w:val="true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2085" cy="1480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48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TOPIC</w:t>
              <w:tab/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Chapter 3. Fractions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  <w:tab/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Fractions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>YEAR LEVEL</w:t>
              <w:tab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  <w:tab/>
              <w:tab/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1" w:hRule="exact"/>
          <w:cantSplit w:val="true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FOCU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/>
              </w:rPr>
              <w:instrText xml:space="preserve"> FORMTEXT </w:instrText>
            </w:r>
            <w:r>
              <w:rPr>
                <w:bCs/>
              </w:rPr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In this unit students willl be able to manipulate fractions.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OUTCOMES/VE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Cs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rPr>
                <w:bCs/>
              </w:rPr>
              <w:t>Refer to the VELS audit document for details of how thi sunit satisfies the VELS..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21" w:hRule="exact"/>
          <w:cantSplit w:val="true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Y ACTIVIT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Cs/>
              </w:rPr>
              <w:t>use of equivalent fractions to compare and arrange them on a number li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rPr>
                <w:bCs/>
              </w:rPr>
              <w:t>Add, subtract, multiply and divide fra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rPr>
                <w:bCs/>
              </w:rPr>
              <w:t>Write equivalent frac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rPr>
                <w:bCs/>
              </w:rPr>
              <w:t>write fractions from word problems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OUR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Cs/>
              </w:rPr>
              <w:t>Fractions Wal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rPr>
                <w:bCs/>
              </w:rPr>
              <w:t>M&amp;M Fractions activ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rPr>
                <w:bCs/>
              </w:rPr>
              <w:t>Fractions Order - Teamboard activ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rPr>
                <w:bCs/>
              </w:rPr>
              <w:t>Worksheets - see Year 7 dra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rPr>
                <w:bCs/>
              </w:rPr>
              <w:t>Similar Fractions Dominoes - Easiteach activit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rPr>
                <w:bCs/>
              </w:rPr>
              <w:t>Design a City activity</w:t>
            </w:r>
          </w:p>
          <w:p>
            <w:pPr>
              <w:pStyle w:val="Normal"/>
              <w:rPr>
                <w:bCs/>
              </w:rPr>
            </w:pP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  <w:tr>
        <w:trPr>
          <w:trHeight w:val="2121" w:hRule="exact"/>
          <w:cantSplit w:val="true"/>
        </w:trPr>
        <w:tc>
          <w:tcPr>
            <w:tcW w:w="7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Heading1"/>
              <w:rPr/>
            </w:pPr>
            <w:r>
              <w:rPr/>
              <w:t>THINKING TOOLS &amp; STRATEG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M - persistence, striving for accuracy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CT STRATEG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</w:r>
            <w:r>
              <w:rPr>
                <w:bCs/>
              </w:rPr>
              <w:t>Easiteach and Teamboard activit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rPr>
                <w:bCs/>
              </w:rPr>
              <w:t>Limited use of calculato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80" w:leader="none"/>
              </w:tabs>
              <w:ind w:left="480" w:hanging="360"/>
              <w:rPr>
                <w:bCs/>
              </w:rPr>
            </w:pPr>
            <w:r>
              <w:rPr>
                <w:bCs/>
              </w:rPr>
              <w:t>Text book CD</w:t>
            </w:r>
            <w:r/>
            <w:r>
              <w:rPr>
                <w:bCs/>
              </w:rPr>
              <w:fldChar w:fldCharType="end"/>
            </w:r>
            <w:r>
              <w:rPr>
                <w:bCs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0</wp:posOffset>
                </wp:positionH>
                <wp:positionV relativeFrom="paragraph">
                  <wp:posOffset>605790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477pt;width:36pt;height:36pt" coordorigin="10800,9540" coordsize="720,720">
                <v:oval id="shape_0" fillcolor="yellow" stroked="t" o:allowincell="f" style="position:absolute;left:10800;top:9540;width:719;height:719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line id="shape_0" from="10800,9900" to="11519,9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60,9540" to="11160,10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1400</wp:posOffset>
                </wp:positionH>
                <wp:positionV relativeFrom="paragraph">
                  <wp:posOffset>6057900</wp:posOffset>
                </wp:positionV>
                <wp:extent cx="2286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C planner for this unit </w:t>
                            </w:r>
                            <w:r>
                              <w:rPr>
                                <w:u w:val="single"/>
                              </w:rPr>
                              <w:t>click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477pt;mso-position-vertical-relative:text;margin-left:5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C planner for this unit </w:t>
                      </w:r>
                      <w:r>
                        <w:rPr>
                          <w:u w:val="single"/>
                        </w:rPr>
                        <w:t>click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134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C Learner Unit Overvi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3:57:00Z</dcterms:created>
  <dc:creator>DE&amp;T User</dc:creator>
  <dc:description/>
  <cp:keywords/>
  <dc:language>en-US</dc:language>
  <cp:lastModifiedBy>gmorrison</cp:lastModifiedBy>
  <cp:lastPrinted>2005-03-11T12:53:00Z</cp:lastPrinted>
  <dcterms:modified xsi:type="dcterms:W3CDTF">2006-12-12T01:34:00Z</dcterms:modified>
  <cp:revision>3</cp:revision>
  <dc:subject/>
  <dc:title>TOPIC </dc:title>
</cp:coreProperties>
</file>